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 w:bidi="th-TH"/>
        </w:rPr>
        <w:t>การขอลาออกของนักเรียนในโรงเรียนสังกัดสพฐ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TH SarabunPSK" w:ascii="TH SarabunPSK" w:hAnsi="TH SarabunPSK"/>
          <w:sz w:val="32"/>
          <w:szCs w:val="32"/>
          <w:lang w:bidi="th-TH"/>
        </w:rPr>
        <w:t>: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โรงเรียนบ้านบุ่งคล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 สพป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เพชรบูรณ์เขต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2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ทรวง</w:t>
      </w:r>
      <w:r>
        <w:rPr>
          <w:rFonts w:cs="TH SarabunPSK" w:ascii="TH SarabunPSK" w:hAnsi="TH SarabunPSK"/>
          <w:sz w:val="32"/>
          <w:szCs w:val="32"/>
          <w:lang w:bidi="th-TH"/>
        </w:rPr>
        <w:t>: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ทรวงศึกษาธิ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D0D0D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TH SarabunPSK" w:ascii="TH SarabunPSK" w:hAnsi="TH SarabunPSK"/>
          <w:color w:val="0D0D0D"/>
          <w:sz w:val="32"/>
          <w:szCs w:val="32"/>
          <w:lang w:bidi="th-TH"/>
        </w:rPr>
        <w:t>: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ารขอลาออกของนักเรียนในโรงเรียนสังกัดสพฐ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: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โรงเรียนบ้านบุ่งคล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 สพป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เพชรบูรณ์เขต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2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: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: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นุญาต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ออกใบอนุญาต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ับรอง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ฎกระทรวงกำหนดหลักเกณฑ์และวิธีการกระจายอำนาจการบริหารและการจัดการศึกษา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 255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ประกาศกระทรวงศึกษาธิการเรื่องการส่งเด็กเข้าเรียนในสถานศึกษา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 254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ศึกษาภาคบังคับ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 2545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บริการที่มีความสำคัญด้านเศรษฐกิจ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ังคม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ถาบันการศึกษา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-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นาที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ารขอลาออกของนักเรียนในโรงเรียนสังกัดสพฐ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โรงเรียนบ้านบุ่งคล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81/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่งคล้า 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่มสัก 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ชรบูรณ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67110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ติดต่อด้วยตนเองณ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ถึงวันศุกร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ยกเว้นวันหยุดราชก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โรงเรียนกำหนดเวลาเปิด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ปิดตามบริบทของโรงเรีย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การขอลาออกของนักเรียนสังกัดสพฐ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มีหลักเกณฑ์และเงื่อนไขดังนี้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 1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นักเรียนที่ลาออกต้องจบการศึกษาภาคบังคับหรืออายุย่างเข้าปีที่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16</w:t>
        <w:br/>
        <w:t xml:space="preserve">     2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กรณียังไม่จบการศึกษาภาคบังคับและมีอายุต่ำกว่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ปีต้องเป็นการลาออกเพื่อเปลี่ยนรูปแบบการศึกษาเท่านั้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br/>
        <w:t xml:space="preserve">     3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ะยะเวลาการให้บริการรวมที่กำหนดในคู่มือเริ่มนับเมื่อได้ตรวจสอบเอกสารถูกต้องครบถ้วนแล้ว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ตรวจสอบความถูกต้องครบถ้วนของคำร้องและเอกสารประกอบคำร้อ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ั่วโม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โรงเรียนบ้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ุ่งคล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พชรบูรณ์เขต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ตรวจสอบคุณสมบัติของนักเรียนและจัดทำเอกสารหลักฐานประกอบการลาออก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ลักฐานแสดงผลการเรีย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ป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1)                                             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ใบรับรองเวลาเรียนและคะแนนเก็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สมุดรายงานประจำตัวนักเรีย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               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บบบันทึกสุขภา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โรงเรียนบ้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ุ่งคล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พชรบูรณ์เขต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ารลงนา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ณะกรรมการมีมติ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จัดทำหนังสือเสนอผู้อำนวยการโรงเรียนพิจารณาลงนา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ชั่วโม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โรงเรียน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ุ่งคล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พชรบูรณ์เขต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รับรองสำเนาถูกต้อง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eastAsia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 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  <w:t xml:space="preserve">15.2)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ใบคำร้องขอลาออ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นักงานคณะกรรมการการศึกษาขั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ื้นฐ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D0D0D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ูปถ่าย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นิ้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567" w:hRule="atLeast"/>
        </w:trPr>
        <w:tc>
          <w:tcPr>
            <w:tcW w:w="10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 xml:space="preserve">   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bidi="th-TH"/>
              </w:rPr>
              <w:t>ไม่มีข้อมูลค่าธรรมเนียม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 w:eastAsia="en-US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้องเรียนด้วยตนเอง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ไปรษณีย์ที่โรงเรียนบ้านบุ่งคล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81/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่งคล้า 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่มสัก 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ชรบูรณ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6711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 w:eastAsia="en-US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้องเรียนด้วยตนเอง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ไปรษณีย์ที่สำนักงานเขตพื้นที่การศึกษาประถมศึกษาเพชรบูรณ์เขต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หมู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ดป่า ถ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คชเสนีย์  อ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หล่มสัก  จ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พชรบูรณ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67110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 w:eastAsia="en-US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สายด่วนกระทรวงศึกษาธิการโทร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579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 w:eastAsia="en-US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ศูนย์บริการประชาช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(1111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ำนักงานปลัดสำนักนายกรัฐมนตรีทำเนียบรัฐบาลถนนพิษณุโลกเขตดุสิตกท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6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bidi="th-TH"/>
              </w:rPr>
              <w:t>ไม่มีแบบฟอร์ม ตัวอย่าง และคู่มือการกรอก</w:t>
            </w:r>
          </w:p>
        </w:tc>
      </w:tr>
    </w:tbl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/>
        </w:rPr>
        <w:t xml:space="preserve">    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วันที่พิมพ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9/07/25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ถาน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รออนุมัติขั้นที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โดยหัวหน้าหน่วยงา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Reviewer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ผู้อำนวยการโรงเรียนบ้านบุ่งคล้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 xml:space="preserve">เพชรบูรณ์เขต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ศธ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color w:val="0D0D0D"/>
          <w:lang w:bidi="th-TH"/>
        </w:rPr>
      </w:pPr>
      <w:r>
        <w:rPr>
          <w:rFonts w:cs="Cordia New" w:ascii="Cordia New" w:hAnsi="Cordia New"/>
          <w:color w:val="0D0D0D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;Calibri" w:hAnsi="Calibri Light;Calibri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;Calibri" w:hAnsi="Calibri Light;Calibri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;Calibri" w:hAnsi="Calibri Light;Calibri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;Calibri" w:hAnsi="Calibri Light;Calibri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;Calibri" w:hAnsi="Calibri Light;Calibri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;Calibri" w:hAnsi="Calibri Light;Calibri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basedOn w:val="Style8"/>
    <w:qFormat/>
    <w:rPr>
      <w:color w:val="808080"/>
    </w:rPr>
  </w:style>
  <w:style w:type="character" w:styleId="Style10">
    <w:name w:val="การอ้างอิงข้อคิดเห็น"/>
    <w:basedOn w:val="Style8"/>
    <w:qFormat/>
    <w:rPr>
      <w:sz w:val="16"/>
      <w:szCs w:val="16"/>
    </w:rPr>
  </w:style>
  <w:style w:type="character" w:styleId="Style11">
    <w:name w:val="ข้อความข้อคิดเห็น อักขระ"/>
    <w:basedOn w:val="Style8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basedOn w:val="Style11"/>
    <w:qFormat/>
    <w:rPr>
      <w:b/>
      <w:bCs/>
      <w:sz w:val="20"/>
      <w:szCs w:val="20"/>
    </w:rPr>
  </w:style>
  <w:style w:type="character" w:styleId="Style13">
    <w:name w:val="ข้อความบอลลูน อักขระ"/>
    <w:basedOn w:val="Style8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2:42:00Z</dcterms:created>
  <dc:creator>CM</dc:creator>
  <dc:description/>
  <cp:keywords/>
  <dc:language>en-US</dc:language>
  <cp:lastModifiedBy>SNEPCOM</cp:lastModifiedBy>
  <cp:lastPrinted>2015-03-02T22:12:00Z</cp:lastPrinted>
  <dcterms:modified xsi:type="dcterms:W3CDTF">2015-08-17T07:41:00Z</dcterms:modified>
  <cp:revision>3</cp:revision>
  <dc:subject/>
  <dc:title/>
</cp:coreProperties>
</file>